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：</w:t>
      </w:r>
    </w:p>
    <w:p>
      <w:pPr>
        <w:pStyle w:val="Normal"/>
        <w:snapToGrid w:val="false"/>
        <w:spacing w:lineRule="auto" w:line="360" w:before="468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南通师范高等专科学校毕业设计（论文）答辩程序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学生所在系部设计（论文）评审组负责组织答辩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学生答辩时，其设计（论文）指导老师应予回避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毕业设计（论文）未通过系部论文评审的不得参加答辩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毕业设计（论文）答辩以公开方式进行，本组学生全部进入，轮流进行答辩，其他年级学生亦可旁听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答辩的具体程序为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学生本人陈述，介绍毕业设计（论文）的主要观点和写作过程、查阅参考文献的情况，内容的新颖性和独创性等，时间不得超过十分钟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评审老师提问，时间在十分钟左右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答辩结果议定，评审组根据毕业设计（论文）的质量和答辩情况，集中讨论并议定答辩结论，答辩结论分为通过和不通过两种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答辩结果公布，评审组择时向全系师生公布答辩结果，并报送教务处。</w:t>
      </w:r>
    </w:p>
    <w:sectPr>
      <w:type w:val="nextPage"/>
      <w:pgSz w:w="11906" w:h="16838"/>
      <w:pgMar w:left="1531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07:00Z</dcterms:created>
  <dc:creator>zhan li</dc:creator>
  <dc:description/>
  <cp:keywords/>
  <dc:language>en-US</dc:language>
  <cp:lastModifiedBy>zhan li</cp:lastModifiedBy>
  <cp:lastPrinted>2017-09-21T15:57:00Z</cp:lastPrinted>
  <dcterms:modified xsi:type="dcterms:W3CDTF">2018-12-06T14:36:00Z</dcterms:modified>
  <cp:revision>8</cp:revision>
  <dc:subject/>
  <dc:title/>
</cp:coreProperties>
</file>